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№ 10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/>
        <w:t xml:space="preserve">Предмет               Фізичне виховання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ind w:right="-1" w:hanging="0"/>
        <w:jc w:val="both"/>
        <w:rPr/>
      </w:pPr>
      <w:r>
        <w:rPr/>
        <w:t xml:space="preserve">Завдання: 1. Закріплення техніки прийому – передачі м’яча   зверху  двома руками  Прийом заліку – Залік – 10 передач зверху над собою, не виходячи з зазначеної зони. </w:t>
      </w:r>
    </w:p>
    <w:p>
      <w:pPr>
        <w:pStyle w:val="Normal"/>
        <w:ind w:left="1260" w:right="-1" w:hanging="1260"/>
        <w:rPr/>
      </w:pPr>
      <w:r>
        <w:rPr/>
        <w:t xml:space="preserve">    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4. Сприяння розвитку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щодо використання засобів фізичної культури в повсякденному житті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зміцн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Виховна мета:  виховання морально – вольових якостей, свідомого ставлення до занять фізичною культурою, формування стійких мотиваційних установок на здоровий спосіб життя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в ”.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кріплення  техніки прийому-передачі м’яча зверху  двома руками. Прийом заліку – Залік – 10 передач зверху над собою, не виходячи з зазначеної зон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витривал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1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:                                  В.О.Николайчук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5:59:00Z</dcterms:created>
  <dc:creator>Admin</dc:creator>
  <dc:description/>
  <cp:keywords/>
  <dc:language>en-US</dc:language>
  <cp:lastModifiedBy>Fizruk</cp:lastModifiedBy>
  <dcterms:modified xsi:type="dcterms:W3CDTF">2018-10-24T12:36:00Z</dcterms:modified>
  <cp:revision>5</cp:revision>
  <dc:subject/>
  <dc:title/>
</cp:coreProperties>
</file>